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ILAB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atuan Pendidikan </w:t>
        <w:tab/>
        <w:t>: SM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ata Pelajaran</w:t>
        <w:tab/>
        <w:t>: IPA</w:t>
      </w:r>
    </w:p>
    <w:p>
      <w:pPr>
        <w:pStyle w:val="ListParagraph"/>
        <w:tabs>
          <w:tab w:val="clear" w:pos="720"/>
          <w:tab w:val="left" w:pos="1178" w:leader="none"/>
        </w:tabs>
        <w:spacing w:lineRule="auto" w:line="240"/>
        <w:ind w:left="0" w:right="162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ateri </w:t>
        <w:tab/>
        <w:tab/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nteraksi mahluk hidup dan lingkunga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elas/Semester</w:t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I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nap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Kompetensi inti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. 1 Menghargai dan menghayati ajaran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ama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ang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anutnya.</w:t>
      </w:r>
    </w:p>
    <w:p>
      <w:pPr>
        <w:pStyle w:val="Normal"/>
        <w:spacing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. 2</w:t>
        <w:tab/>
        <w:t>Menunjukkan perilaku jujur, di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in, tanggung ja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, peduli (toleransi, gotong royong), s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un, dan percay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iri, dalam berinte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si secara efektif dengan lingkung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al dan ala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am jangkau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gaulan dan keberadaannya.</w:t>
      </w:r>
    </w:p>
    <w:p>
      <w:pPr>
        <w:pStyle w:val="Normal"/>
        <w:spacing w:before="0" w:after="0"/>
        <w:ind w:left="993" w:hanging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I. 3  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a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ta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 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s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) b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ya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ta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ke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t</w:t>
      </w:r>
      <w:r>
        <w:rPr>
          <w:rFonts w:cs="Times New Roman" w:ascii="Times New Roman" w:hAnsi="Times New Roman"/>
          <w:spacing w:val="-1"/>
          <w:sz w:val="24"/>
          <w:szCs w:val="24"/>
        </w:rPr>
        <w:t>a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m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spacing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I. 4 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g</w:t>
      </w:r>
      <w:r>
        <w:rPr>
          <w:rFonts w:cs="Times New Roman" w:ascii="Times New Roman" w:hAnsi="Times New Roman"/>
          <w:spacing w:val="1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 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kai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)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s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g,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m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g </w:t>
      </w:r>
      <w:r>
        <w:rPr>
          <w:rFonts w:cs="Times New Roman" w:ascii="Times New Roman" w:hAnsi="Times New Roman"/>
          <w:spacing w:val="-2"/>
          <w:sz w:val="24"/>
          <w:szCs w:val="24"/>
        </w:rPr>
        <w:t>di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s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3"/>
          <w:sz w:val="24"/>
          <w:szCs w:val="24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petensi Dasar</w:t>
      </w:r>
    </w:p>
    <w:tbl>
      <w:tblPr>
        <w:tblW w:w="136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986"/>
      </w:tblGrid>
      <w:tr>
        <w:trPr/>
        <w:tc>
          <w:tcPr>
            <w:tcW w:w="63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1</w:t>
            </w:r>
          </w:p>
        </w:tc>
        <w:tc>
          <w:tcPr>
            <w:tcW w:w="129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ngagumi keteraturan dan kompleksitas ciptaan Tuhan tentang aspek fisik dan kimiawi, kehidupan dalam ekosistem, dan peranan manusia dalam lingkungan serta mewujudkan nya dalam pengamalan ajaran agama yang dianutnya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.1</w:t>
            </w:r>
          </w:p>
        </w:tc>
        <w:tc>
          <w:tcPr>
            <w:tcW w:w="129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nunjukkan perilaku ilmiah (memiliki rasa ingin tahu; objektif; jujur; teliti; cermat; tekun; hati-hati; bertanggung jawab; terbuka; kritis; kreatif; inovatif dan peduli lingkungan) dalam aktivitas sehari-hari sebagai wujud implementasi sikap dalam melakukan pengamatan, percobaan, dan berdisku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.7</w:t>
            </w:r>
          </w:p>
        </w:tc>
        <w:tc>
          <w:tcPr>
            <w:tcW w:w="129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nalisis interaksi antara makhluk hidup dan lingkungannya serta dinamika populasi akibat interaksi tersebut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.7</w:t>
            </w:r>
          </w:p>
        </w:tc>
        <w:tc>
          <w:tcPr>
            <w:tcW w:w="129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ajikan hasil pengamatan terhadap interaksi makhluk hidup dengan lingkungan sekitarny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897"/>
        <w:gridCol w:w="3762"/>
        <w:gridCol w:w="1638"/>
        <w:gridCol w:w="1843"/>
        <w:gridCol w:w="2323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kato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kognitif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ub-Materi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giatan Pembelajara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trumen Penilai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mber Belaja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at dan Bahan</w:t>
            </w:r>
          </w:p>
        </w:tc>
      </w:tr>
      <w:tr>
        <w:trPr>
          <w:trHeight w:val="314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60"/>
              <w:ind w:left="706" w:hanging="66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butkan konsep lingkungan dan komponen-komponennya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60"/>
              <w:ind w:left="706" w:hanging="66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ntukan komponen biotik dan abiotik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60"/>
              <w:ind w:left="706" w:hanging="66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jelaskan pengertian ekosistem dan interaksi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60"/>
              <w:ind w:left="706" w:hanging="66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unjukkan pola-pola interaksi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60"/>
              <w:ind w:left="706" w:hanging="66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analisis interaksi antara mahluk hidup dan lingkungannya serta dinamika populasi akibat interaksi tersebut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60"/>
              <w:ind w:left="706" w:hanging="66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evaluasi konsep bentuk saling ketergantungan antara komponen biotik dan abiotik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60"/>
              <w:ind w:left="706" w:hanging="66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identifikasi perbedaan antara rantai makanan dengan jaring-jaring makanan dan piramida makanan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60"/>
              <w:ind w:left="630" w:hanging="666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desain bentuk interaksi serta dapat memberikan gambaran pola-pola interaksi yang ada disekitar.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ind w:left="362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nsep Lingkunga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ind w:left="362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l-hal yang ditemukan dalam suatu Lingkunga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ind w:left="362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aksi dalam Ekosistem membentuk suatu pol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ind w:left="406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wa melakukan identifikasi masalah tenta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engaruh komponen abiotik terhadap komponen biotik, identifikasi komponen biotik dan abiotik yang ada disekitar sekolah dan menganalisis interaksi yang terjadi pada mahluk hidup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ind w:left="406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sw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mbentuk kelompok serta menyiapkan bahan-bahan untuk melakukan percoba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ind w:left="406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wa melakukan percobaan tenta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aksi gelap dan terang terhadap pertumbuhan kacang hijau, identifikasi kelompok komponen biotik dan abiotik disekitar sekolah dan pengamatan interaksi mahluk hidup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ind w:left="406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iswa menuliskan hasil diskusi kemudian mempresentasikan didepan kela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ind w:left="406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sw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ganalisis masalah yang sedang dipresentasikan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gnitif: Lembar penilaian kognitif (Soa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ai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dengan rubrik penilaian ranah kogniti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42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dul Elektroni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mu Pengetahuan Alam Berbasi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BL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Problem based Learnng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ntuk SMP/MTs Kelas VI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342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at dan Bahan yang digunakan pada percoba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cang hijau terhadap reaksi gelap dan ter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at dan bahan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ku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odul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ja 25 biji Kacang Hijau Phaseolus radiatu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ssu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el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at dan bahan yang digunakan pad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gamatan 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gidentifikasi komponen biotik dan abioti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at dan bahan 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ku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odul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ternet 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bel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t dan bahan yang digunakan pad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ugas 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ganalisis Interaksi yang terjadi pad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hluk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u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at dan bahan 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ku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odul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ternet 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bel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3.7.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40:00Z</dcterms:created>
  <dc:creator>LenovoG40</dc:creator>
  <dc:description/>
  <cp:keywords/>
  <dc:language>en-US</dc:language>
  <cp:lastModifiedBy>khadijah zakiyah</cp:lastModifiedBy>
  <cp:lastPrinted>2023-03-08T08:55:00Z</cp:lastPrinted>
  <dcterms:modified xsi:type="dcterms:W3CDTF">2023-05-14T14:08:00Z</dcterms:modified>
  <cp:revision>58</cp:revision>
  <dc:subject/>
  <dc:title/>
</cp:coreProperties>
</file>